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Գույքահարկի (հողի հարկի, տեղական տուրքի, տեղական վճարի) մասով  գերավճարների վերադարձում կամ սխալ հաշվեհամարին կատարված վճարումը այլ հաշվեհամարին փոխան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ու կամ իրավաբանական անձի կողմից իրենց պատկանող շարժական և/կամ անշարժ գույքի համար գույքահարկի (հողի հարկի) վճարումները կատարելուց հետո այդ գույքն օտարելու հետևանքով առաջացած գերավճարը վերադարձնելու, կամ օրենքով սահմանված թույտվությունները ստանալու համար տեղական տուրքերը և/կամ վճարները ավել վճարելու կամ վճարելուց հետո գործունեությունը դադարելու հետևանքով առաջացած գերավճարը վերադարձնելու, կամ սխալմամբ այլ հաշվեհամարի կատարած վճարումը ճիշտ հաշվեհամարին փոխանցելու նպատակով:</w:t>
            </w:r>
          </w:p>
        </w:tc>
      </w:tr>
      <w:tr>
        <w:trPr>
          <w:trHeight w:val="305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0" w:name="__Fieldmark__0_3894308714"/>
            <w:bookmarkStart w:id="1" w:name="__Fieldmark__0_3894308714"/>
            <w:bookmarkEnd w:id="1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3894308714"/>
            <w:bookmarkStart w:id="3" w:name="__Fieldmark__1_3894308714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Դիմում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երավճարի մասին տեղեկանք` տրված համայնքապետարանի աշխատակազմի կողմ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ի օտարման պայմանագրի պատճեն (առկայության դեպքում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դադարեցման մասին տեղեկանք՝ տրված հարկային մարմնի կողմից (առկայության դեպքում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մարը սխալ հաշվեհամարի փոխանցման բանկային անդորրագիր կամ վճարման հանձնարարակա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-108585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վում է համայնքի ղեկավարի կարգադրություն, որի հիման վրա կատարվում են համապատասխան ֆինանսական գործառույթները,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16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Գույքահարկի մասին» ՀՀ օրենք (26.12.2002, ՀՕ-491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արկային օրենսգիրք» ՀՀ օրենք (04.10.2016, ՀՕ-165-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կարգադրության հիման վրա գերավճարի վերադարձ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Ճիշտ հաշվեհամարին գումարի փոխան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իր կողմից մատնանշված բանկի հաշվեհամարից 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ատուի այլ հարկվող օբյեկտների պարտավորությունների դիմաց հաշվանցում: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GHEA Grapalat" w:ascii="GHEA Grapalat" w:hAnsi="GHEA Grapalat"/>
          <w:b/>
          <w:color w:val="000000"/>
          <w:lang w:val="hy-AM"/>
        </w:rPr>
        <w:t>Գույքահարկի (հողի հարկի, տեղական տուրքի, տեղական վճարի) մասով  գերավճարը վերադարձնելու կամ սխալ հաշվեհամարին կատարված վճարումը այլ հաշվեհամարին փոխանց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eastAsia="Calibri" w:cs="GHEA Grapalat" w:ascii="GHEA Grapalat" w:hAnsi="GHEA Grapalat"/>
          <w:color w:val="000000"/>
          <w:lang w:val="hy-AM"/>
        </w:rPr>
        <w:t>Սահմանված կարգով վճարել եմ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 xml:space="preserve">................................................................................................................................. դրամ գումար: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Վճարումը կատարելուց հետո  առաջացել է .....................  /................................................................/ դրամ գերավճար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առաջացած գերավճարի գումարը փոխանցել ..................................................... հաշվեհամարին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 xml:space="preserve">/Սխալմամբ ............................... հաշվեհամարին վճարել եմ ................................դրամ գումար։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Խնդրում եմ գումարը փոխանցել ..................................... հաշվեհամարին։/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անհատ ձեռնարկատիրոջ /ԱՁ/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5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երավճարի մասին տեղեկանք՝ տրված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hy-AM"/>
              </w:rPr>
              <w:t>համայնքապետարանի աշխատակազմ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ույքի օտարման պայմանագր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ործունեության դադարեցման մասին տեղեկանք՝ տրված հարկային մարմն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ումարը սխալ հաշվեհամարի փոխանցման բանկային անդորրագիր կամ վճարման հանձնարարակա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4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7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15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19:00Z</dcterms:modified>
  <cp:revision>21</cp:revision>
  <dc:subject/>
  <dc:title/>
</cp:coreProperties>
</file>